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собрания депутатов муниципального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образования  </w:t>
      </w:r>
      <w:r>
        <w:rPr>
          <w:u w:val="single"/>
        </w:rPr>
        <w:t>«село Ашали»          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«об закреплении в 2024году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ериод 2025-2026годов   полномоч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администратора доходов бюджета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29.12.202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/>
        <w:t xml:space="preserve">                 </w:t>
      </w:r>
      <w:r>
        <w:rPr>
          <w:b/>
          <w:sz w:val="28"/>
          <w:szCs w:val="28"/>
        </w:rPr>
        <w:t xml:space="preserve">Администраторы доходов бюджет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 xml:space="preserve">«село Ашали»   </w:t>
      </w:r>
      <w:r>
        <w:rPr>
          <w:b/>
          <w:sz w:val="28"/>
          <w:szCs w:val="28"/>
        </w:rPr>
        <w:t xml:space="preserve">  на 2024 и плановый период 2025-2026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7200"/>
      </w:tblGrid>
      <w:tr>
        <w:trPr>
          <w:trHeight w:val="6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лав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Наименование  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80"/>
        <w:gridCol w:w="7020"/>
      </w:tblGrid>
      <w:tr>
        <w:trPr>
          <w:trHeight w:val="834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973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97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97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7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97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8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5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  <w:tab/>
              <w:t>1 13 03050 10 0000 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13 03050 10 0000 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 от оказания  платных услуг получателям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0 10 0000 41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52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32 10 0000 41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7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1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1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0 10 0000 4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1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10 0000 4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1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06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44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38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4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87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912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42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56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07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10 0000 18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36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89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2050 10 0000 18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 денежные поступления в порядке дарения, безвозмездной передачи нефинансовых и финансовых активов в муниципальную собственность поселений</w:t>
            </w:r>
          </w:p>
        </w:tc>
      </w:tr>
      <w:tr>
        <w:trPr>
          <w:trHeight w:val="85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10 0000 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96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30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8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79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4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, передаваемые бюджетам поселений на комплектование  книжных  фондов   библиотек   муниципальных образовани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 02050 10 0000 12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 01050 10 0000 13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01050 10 0000 18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8050 10 0000 18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9050 10 0000 18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1884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9050 10 0000 18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9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 08 05000 10 0000 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исления из бюджетов поселений (в бюджеты  поселений)   для осуществления возврата (зачета) излишне уплаченных  и излишне взысканных сумм налогов, сборов и иных платежей а также  сумм процентов за  несвоевременное   осуществление такого  возврата  и  процентов,  начисленных   на   излишне взысканные суммы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5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взыскания (штрафы) за нарушение  законодательства  Российской  Федерации  о  размещении  заказов  на  поставки товаров, выполнение  работ,  оказание   услуг   для нужд поселений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5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22                 11621050100000140               Денежные взыскания(штрафы) и иные суммы, взыскиваемые с лиц  </w:t>
      </w:r>
    </w:p>
    <w:p>
      <w:pPr>
        <w:pStyle w:val="Normal"/>
        <w:ind w:right="355" w:hanging="0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</w:t>
      </w:r>
      <w:r>
        <w:rPr/>
        <w:t xml:space="preserve">виновных в совершении преступлений, и возмещения ущерба </w:t>
      </w:r>
    </w:p>
    <w:p>
      <w:pPr>
        <w:pStyle w:val="Normal"/>
        <w:ind w:right="355" w:hanging="0"/>
        <w:rPr/>
      </w:pPr>
      <w:r>
        <w:rPr/>
        <w:t xml:space="preserve">                                                                    </w:t>
      </w:r>
      <w:r>
        <w:rPr/>
        <w:t>имуществу зачисляемые  в бюджет посе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</w:t>
      </w:r>
      <w:r>
        <w:rPr>
          <w:sz w:val="28"/>
          <w:szCs w:val="28"/>
        </w:rPr>
        <w:t xml:space="preserve">Глава Администрации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 «село Ашали»                                                         Баширов Х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sectPr>
      <w:type w:val="nextPage"/>
      <w:pgSz w:w="11906" w:h="16838"/>
      <w:pgMar w:left="540" w:right="20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0:00Z</dcterms:created>
  <dc:creator>Абакар</dc:creator>
  <dc:description/>
  <cp:keywords/>
  <dc:language>en-US</dc:language>
  <cp:lastModifiedBy>777</cp:lastModifiedBy>
  <cp:lastPrinted>2024-01-24T20:53:00Z</cp:lastPrinted>
  <dcterms:modified xsi:type="dcterms:W3CDTF">2024-01-24T17:56:00Z</dcterms:modified>
  <cp:revision>64</cp:revision>
  <dc:subject/>
  <dc:title>000</dc:title>
</cp:coreProperties>
</file>